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getx3.net</w:t>
        </w:r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/top.cgi?sid=kaz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dietnavi.com/</w:t>
        </w:r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?id=201093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color w:val="0000FF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color w:val="0000FF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pointdream.jp/member_regist.aspx?LinkID=5</w:t>
        </w:r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2660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infotop.jp/two.php?pid=166158</w:t>
        </w:r>
      </w:hyperlink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butachoki.net</w:t>
        </w:r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/?n=3283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kaz/" TargetMode="External"/><Relationship Id="rId3" Type="http://schemas.openxmlformats.org/officeDocument/2006/relationships/hyperlink" Target="http://dietnavi.com/?id=2010937" TargetMode="External"/><Relationship Id="rId4" Type="http://schemas.openxmlformats.org/officeDocument/2006/relationships/hyperlink" Target="http://pointdream.jp/member_regist.aspx?LinkID=526600" TargetMode="External"/><Relationship Id="rId5" Type="http://schemas.openxmlformats.org/officeDocument/2006/relationships/hyperlink" Target="http://www.infotop.jp/two.php?pid=166158" TargetMode="External"/><Relationship Id="rId6" Type="http://schemas.openxmlformats.org/officeDocument/2006/relationships/hyperlink" Target="http://www.butachoki.net/?n=3283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dc:language>en-US</dc:language>
  <cp:lastModifiedBy>Kazuhiro Kishi</cp:lastModifiedBy>
  <dcterms:modified xsi:type="dcterms:W3CDTF">2010-03-27T10:43:00Z</dcterms:modified>
  <cp:revision>10</cp:revision>
  <dc:subject/>
  <dc:title>②-1</dc:title>
</cp:coreProperties>
</file>